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APPORTO DI MONITORAGGIO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ATTIVITÀ DI TUTORATO 2007/2008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COLT</w:t>
            </w:r>
            <w:r>
              <w:rPr>
                <w:rFonts w:cs="Arial" w:ascii="Verdana" w:hAnsi="Verdana"/>
              </w:rPr>
              <w:t>À</w:t>
            </w:r>
            <w:r>
              <w:rPr>
                <w:rFonts w:cs="Verdana" w:ascii="Verdana" w:hAnsi="Verdana"/>
              </w:rPr>
              <w:t>: MEDICINA E CHIRURG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SO DI LAUREA</w:t>
            </w:r>
            <w:r>
              <w:rPr>
                <w:rFonts w:cs="Verdana" w:ascii="Verdana" w:hAnsi="Verdana"/>
                <w:bCs/>
              </w:rPr>
              <w:t>: MEDICINA E CHIRURG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EL PROGETTO: ETICA COMPORTAMENT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E: PROF. ANTONIO PASTOR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 maggior parte degli studenti del CCL in Medicina e chirurgia e degli Specializzandi al I anno in ORL, non hanno alcuna conoscenza pratica diretta sugli atteggiamenti da mantenere nelle varie strutture dedicate all’attività clinica e in particolare non rientra in nessuna attività didattica specifica, l’insegnamento di queste semplici norme.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l progetto nasce dalla constatazione delle difficoltà incontrate dai futuri medici nell’interazione personale con il Paziente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Si ritiene pertanto che l’importanza del progetto necessiti di attività di tutoraggio per Specializzandi e Studenti del Corso di Laurea in medicina e chirurgia, per quanto riguarda la formazione professionale sia negli stage di sala operatoria che presso gli ambulatori dedicati ad attività specialistic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DI CIÒ CHE E’ EMERSO TRAMITE I CRITERI DI CONTROLL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il tutoraggio ha permesso il controllo della conformità degli obiettivi che si sono raggiunti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Il responsabile, assieme al tutor ed ai docenti co-responsabili del progetto, a scadenze programmate hanno incontrato gli studenti per verificare l’andamento dell’attività di tutorato e apportare eventuali modifiche laddove si siano verificate le necessità. </w:t>
            </w:r>
          </w:p>
          <w:p>
            <w:pPr>
              <w:pStyle w:val="Normal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</w:rPr>
              <w:t xml:space="preserve">Sono state predisposte apposite schede di valutazione per il monitoraggio in itinere atte a verificare la formazione professionale degli studenti e degli Specializzandi in ORL e una scheda di valutazione finale degli obiettivi, dalle quali sono emersi i risultati conseguiti 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omportamento dei tutorati si è rivelato, al termine del percorso, migliorato sia nei rapporti clinici che psicologici nei confronti dei Pazienti e dei Colleghi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DESCRIZIONE DETTAGLIATA DEI RISULTATI </w:t>
            </w:r>
            <w:r>
              <w:rPr>
                <w:rFonts w:cs="Verdana" w:ascii="Verdana" w:hAnsi="Verdana"/>
                <w:u w:val="single"/>
              </w:rPr>
              <w:t>NON</w:t>
            </w:r>
            <w:r>
              <w:rPr>
                <w:rFonts w:cs="Verdana" w:ascii="Verdana" w:hAnsi="Verdana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ti gli obiettivi prefissi sono stati raggiunti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teriori progetti di questo tipo non possono che migliorare la formazione professionale dei nuovi medici soprattutto evitando le difficoltà che vengono ancora oggi incontrate nell’interazione con i Pazienti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12.2008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f. Antonio Pastore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rFonts w:ascii="Verdana" w:hAnsi="Verdana" w:cs="Tahoma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28:00Z</dcterms:created>
  <dc:creator>Trapani</dc:creator>
  <dc:description/>
  <cp:keywords/>
  <dc:language>en-US</dc:language>
  <cp:lastModifiedBy>Unife</cp:lastModifiedBy>
  <dcterms:modified xsi:type="dcterms:W3CDTF">2008-12-10T14:28:00Z</dcterms:modified>
  <cp:revision>2</cp:revision>
  <dc:subject/>
  <dc:title>RAPPORTO DI MONITORAGGIO SULL'ATTIVITÀ DI TUTORATO 2004/05</dc:title>
</cp:coreProperties>
</file>